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0" w:name="_Hlk36816229"/>
      <w:bookmarkStart w:id="1" w:name="_Hlk34293568"/>
      <w:bookmarkEnd w:id="0"/>
      <w:bookmarkEnd w:id="1"/>
      <w:r>
        <w:rPr>
          <w:b/>
        </w:rPr>
        <w:t>Przebudowa i remont poboczy dróg powiatowych z podziałem na 4 zadania:</w:t>
      </w:r>
    </w:p>
    <w:p>
      <w:pPr>
        <w:pStyle w:val="Normal"/>
        <w:rPr/>
      </w:pPr>
      <w:bookmarkStart w:id="2" w:name="_Hlk34293568"/>
      <w:bookmarkEnd w:id="2"/>
      <w:r>
        <w:rPr>
          <w:b/>
        </w:rPr>
        <w:t>Zad. 4</w:t>
      </w:r>
      <w:r>
        <w:rPr/>
        <w:t xml:space="preserve"> Przebudowa pobocza drogi powiatowej nr 1153K  Poręba Górna –Budzyń -Gołcza w km 7+350-7+530, w m. Wielkanoc.</w:t>
      </w:r>
    </w:p>
    <w:p>
      <w:pPr>
        <w:pStyle w:val="Heading2"/>
        <w:rPr/>
      </w:pPr>
      <w:bookmarkStart w:id="3" w:name="_Hlk36816229"/>
      <w:bookmarkEnd w:id="3"/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4" w:name="__RefHeading___Toc256666927"/>
      <w:bookmarkEnd w:id="4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5" w:name="__RefHeading___Toc256666928"/>
      <w:bookmarkStart w:id="6" w:name="__RefHeading___Toc256666928"/>
    </w:p>
    <w:p>
      <w:pPr>
        <w:pStyle w:val="Heading1"/>
        <w:rPr/>
      </w:pPr>
      <w:bookmarkStart w:id="7" w:name="__RefHeading___Toc256666928"/>
      <w:r>
        <w:rPr/>
        <w:t>3. SPRZĘT</w:t>
      </w:r>
      <w:bookmarkEnd w:id="7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8" w:name="__RefHeading___Toc256666929"/>
      <w:bookmarkEnd w:id="8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9" w:name="__RefHeading___Toc256666930"/>
      <w:bookmarkEnd w:id="9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10" w:name="__RefHeading___Toc256666931"/>
      <w:bookmarkEnd w:id="10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11" w:name="__RefHeading___Toc256666932"/>
      <w:bookmarkEnd w:id="11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2" w:name="__RefHeading___Toc256666933"/>
      <w:bookmarkEnd w:id="12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3" w:name="__RefHeading___Toc256666934"/>
      <w:bookmarkEnd w:id="13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4" w:name="__RefHeading___Toc256666935"/>
      <w:bookmarkEnd w:id="14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20-04-03T12:25:00Z</dcterms:modified>
  <cp:revision>4</cp:revision>
  <dc:subject>ost</dc:subject>
  <dc:title>D-02.00.00</dc:title>
</cp:coreProperties>
</file>