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1" w:name="_Hlk36816229"/>
      <w:bookmarkStart w:id="2" w:name="_Hlk34293568"/>
      <w:bookmarkEnd w:id="1"/>
      <w:bookmarkEnd w:id="2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3" w:name="_Hlk34293568"/>
      <w:bookmarkEnd w:id="3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rPr/>
      </w:pPr>
      <w:bookmarkStart w:id="4" w:name="_Hlk36816229"/>
      <w:bookmarkEnd w:id="4"/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5" w:name="__RefHeading___Toc359479800"/>
      <w:bookmarkEnd w:id="5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6" w:name="__RefHeading___Toc359479801"/>
      <w:bookmarkEnd w:id="6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7" w:name="__RefHeading___Toc359479802"/>
      <w:bookmarkEnd w:id="7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8" w:name="__RefHeading___Toc359479803"/>
      <w:bookmarkEnd w:id="8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9" w:name="__RefHeading___Toc359479804"/>
      <w:bookmarkEnd w:id="9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10" w:name="__RefHeading___Toc359479805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11" w:name="__RefHeading___Toc359479806"/>
      <w:bookmarkEnd w:id="11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12" w:name="__RefHeading___Toc359479807"/>
      <w:bookmarkEnd w:id="12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13" w:name="__RefHeading___Toc359479808"/>
      <w:bookmarkEnd w:id="13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4-03T12:28:00Z</dcterms:modified>
  <cp:revision>10</cp:revision>
  <dc:subject>ost</dc:subject>
  <dc:title>D-04.01.01:04.03.01</dc:title>
</cp:coreProperties>
</file>