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1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1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1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1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1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1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1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13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/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1172723093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692211510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487745099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1218843913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637314407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1381040547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Beata ł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20-04-03T12:52:00Z</dcterms:modified>
  <cp:revision>13</cp:revision>
  <dc:subject>ost</dc:subject>
  <dc:title>D-07.05.01</dc:title>
</cp:coreProperties>
</file>