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i remont poboczy dróg powiatowych z podziałem na 4 zadania:</w:t>
      </w:r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4-03T12:49:00Z</dcterms:modified>
  <cp:revision>12</cp:revision>
  <dc:subject>ost</dc:subject>
  <dc:title>D-04.01.01:04.03.01</dc:title>
</cp:coreProperties>
</file>